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bookmarkStart w:id="0" w:name="_Hlk520204606"/>
      <w:bookmarkEnd w:id="0"/>
      <w:r>
        <w:rPr>
          <w:rFonts w:cs="Arial" w:ascii="Cambria" w:hAnsi="Cambria"/>
          <w:b/>
        </w:rPr>
        <w:t>Remont i przebudowa dróg powiatowych administrowanych przez ZDP w Miechowie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bookmarkStart w:id="1" w:name="_Hlk520204606"/>
      <w:bookmarkEnd w:id="1"/>
      <w:r>
        <w:rPr>
          <w:rFonts w:cs="Arial" w:ascii="Cambria" w:hAnsi="Cambria"/>
          <w:b/>
        </w:rPr>
        <w:t>Zad.3</w:t>
      </w:r>
      <w:r>
        <w:rPr>
          <w:rFonts w:cs="Arial" w:ascii="Cambria" w:hAnsi="Cambria"/>
        </w:rPr>
        <w:t xml:space="preserve"> Remont drogi powiatowej Małoszów – Janowice nr 1214K w miejscowości Maciejów, w km 6+005-6+040, w km 6+400-6+415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2" w:name="__RefHeading___Toc256666927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</w:r>
      <w:bookmarkStart w:id="3" w:name="__RefHeading___Toc256666928"/>
      <w:bookmarkStart w:id="4" w:name="__RefHeading___Toc256666928"/>
    </w:p>
    <w:p>
      <w:pPr>
        <w:pStyle w:val="Heading1"/>
        <w:rPr/>
      </w:pPr>
      <w:bookmarkStart w:id="5" w:name="__RefHeading___Toc256666928"/>
      <w:r>
        <w:rPr/>
        <w:t>3. SPRZĘT</w:t>
      </w:r>
      <w:bookmarkEnd w:id="5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6" w:name="__RefHeading___Toc256666929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7" w:name="__RefHeading___Toc256666930"/>
      <w:bookmarkEnd w:id="7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8" w:name="__RefHeading___Toc256666931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9" w:name="__RefHeading___Toc256666932"/>
      <w:bookmarkEnd w:id="9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10" w:name="__RefHeading___Toc256666933"/>
      <w:bookmarkEnd w:id="10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11" w:name="__RefHeading___Toc256666934"/>
      <w:bookmarkEnd w:id="11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2" w:name="__RefHeading___Toc256666935"/>
      <w:bookmarkEnd w:id="12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5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1998-06-18T16:57:00Z</cp:lastPrinted>
  <dcterms:modified xsi:type="dcterms:W3CDTF">2018-07-26T08:10:00Z</dcterms:modified>
  <cp:revision>3</cp:revision>
  <dc:subject>ost</dc:subject>
  <dc:title>D-02.00.00</dc:title>
</cp:coreProperties>
</file>