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5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5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52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53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3</w:t>
      </w:r>
      <w:r>
        <w:rPr>
          <w:rFonts w:cs="Arial" w:ascii="Cambria" w:hAnsi="Cambria"/>
        </w:rPr>
        <w:t xml:space="preserve"> Remont drogi powiatowej Małoszów – Janowice nr 1214K w miejscowości Maciejów, w km 6+005-6+040, w km 6+400-6+415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9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_RefHeading___Toc256669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3" w:name="__RefHeading___Toc256669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_RefHeading___Toc256669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_RefHeading___Toc256669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_RefHeading___Toc256669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7" w:name="__RefHeading___Toc256669539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69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9" w:name="__RefHeading___Toc25666954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49:00Z</dcterms:created>
  <dc:creator>Beata ł</dc:creator>
  <dc:description>Dolne warstwy podbudów oraz oczyszczenie
i skropienie</dc:description>
  <cp:keywords>specyfikacje drogi drogownictwo</cp:keywords>
  <dc:language>en-US</dc:language>
  <cp:lastModifiedBy>user</cp:lastModifiedBy>
  <cp:lastPrinted>2012-04-24T08:23:00Z</cp:lastPrinted>
  <dcterms:modified xsi:type="dcterms:W3CDTF">2018-07-26T08:20:00Z</dcterms:modified>
  <cp:revision>4</cp:revision>
  <dc:subject>ost</dc:subject>
  <dc:title>D-04.01.01:04.03.01</dc:title>
</cp:coreProperties>
</file>