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43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43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43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25666953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bookmarkStart w:id="1" w:name="_Hlk520204606"/>
      <w:bookmarkEnd w:id="1"/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Zad.1</w:t>
      </w:r>
      <w:r>
        <w:rPr>
          <w:rFonts w:cs="Arial" w:ascii="Cambria" w:hAnsi="Cambria"/>
        </w:rPr>
        <w:t xml:space="preserve"> Remont drogi powiatowej Raszówek - Zagorzany nr 1228K w miejscowości Raszówek, w km 0+000 - km 0+800;;</w:t>
      </w:r>
    </w:p>
    <w:p>
      <w:pPr>
        <w:pStyle w:val="Heading2"/>
        <w:rPr/>
      </w:pPr>
      <w:bookmarkStart w:id="2" w:name="_Hlk520204606"/>
      <w:bookmarkEnd w:id="2"/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3" w:name="__RefHeading___Toc256669533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4" w:name="__RefHeading___Toc256669534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bookmarkStart w:id="5" w:name="__RefHeading___Toc256669535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6" w:name="__RefHeading___Toc256669536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bookmarkStart w:id="7" w:name="__RefHeading___Toc256669537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8" w:name="__RefHeading___Toc256669538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bookmarkStart w:id="9" w:name="__RefHeading___Toc256669539"/>
      <w:bookmarkEnd w:id="9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256669540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bookmarkStart w:id="11" w:name="__RefHeading___Toc256669541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8:00Z</dcterms:created>
  <dc:creator>Beata ł</dc:creator>
  <dc:description>Dolne warstwy podbudów oraz oczyszczenie
i skropienie
</dc:description>
  <cp:keywords>specyfikacje drogi drogownictwo</cp:keywords>
  <dc:language>en-US</dc:language>
  <cp:lastModifiedBy>user</cp:lastModifiedBy>
  <cp:lastPrinted>2012-04-24T08:23:00Z</cp:lastPrinted>
  <dcterms:modified xsi:type="dcterms:W3CDTF">2018-07-26T09:17:00Z</dcterms:modified>
  <cp:revision>13</cp:revision>
  <dc:subject>ost</dc:subject>
  <dc:title>D-04.01.01:04.03.01</dc:title>
</cp:coreProperties>
</file>