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4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4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 w II półroczu 2018r z podziałem na 7 zadań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Zad.1 Remont drogi powiatowej Raszówek - Zagorzany nr 1228K w miejscowości Raszówek, w km 0+000 - km 0+800;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6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18-07-26T09:11:00Z</dcterms:modified>
  <cp:revision>5</cp:revision>
  <dc:subject>ost</dc:subject>
  <dc:title>D-06.03.01</dc:title>
</cp:coreProperties>
</file>