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46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46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47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47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8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5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5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15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15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5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145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Zad.1 Remont drogi powiatowej Raszówek - Zagorzany nr 1228K w miejscowości Raszówek, w km 0+000 - km 0+800;;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44589466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44589466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445894670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44589467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45894672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45894673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445894674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5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445894676"/>
      <w:bookmarkEnd w:id="9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445894677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7:00Z</dcterms:created>
  <dc:creator>BZDBDiM Sp. z o.o.</dc:creator>
  <dc:description/>
  <cp:keywords>specyfikacje drogi drogownictwo ost</cp:keywords>
  <dc:language>en-US</dc:language>
  <cp:lastModifiedBy>user</cp:lastModifiedBy>
  <cp:lastPrinted>2013-03-13T08:43:00Z</cp:lastPrinted>
  <dcterms:modified xsi:type="dcterms:W3CDTF">2018-07-26T09:12:00Z</dcterms:modified>
  <cp:revision>5</cp:revision>
  <dc:subject>ost</dc:subject>
  <dc:title>Pobocze utwardzone kruszywem łamanym</dc:title>
</cp:coreProperties>
</file>