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9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9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8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Chodów-Dziadówki –Strzeżów II nr 1189K w miejscowości Chodów, w km 0+120-0+310;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3" w:name="__RefHeading___Toc445894668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4" w:name="__RefHeading___Toc445894669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5" w:name="__RefHeading___Toc445894670"/>
      <w:bookmarkEnd w:id="5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6" w:name="__RefHeading___Toc445894671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445894672"/>
      <w:bookmarkEnd w:id="7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3"/>
      <w:bookmarkEnd w:id="8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9" w:name="__RefHeading___Toc445894674"/>
      <w:r>
        <w:rPr/>
        <w:t>8. ODBIÓR ROBÓT</w:t>
      </w:r>
      <w:bookmarkEnd w:id="9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__RefHeading___Toc445894675"/>
      <w:bookmarkEnd w:id="10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1" w:name="__RefHeading___Toc445894676"/>
      <w:bookmarkEnd w:id="11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445894677"/>
      <w:bookmarkEnd w:id="12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07-24T12:57:00Z</dcterms:modified>
  <cp:revision>2</cp:revision>
  <dc:subject>ost</dc:subject>
  <dc:title>Pobocze utwardzone kruszywem łamanym</dc:title>
</cp:coreProperties>
</file>