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4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5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5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5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6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7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7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7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74</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rFonts w:ascii="Cambria" w:hAnsi="Cambria" w:cs="Arial"/>
          <w:b/>
          <w:b/>
        </w:rPr>
      </w:pPr>
      <w:bookmarkStart w:id="2" w:name="_Hlk520204606"/>
      <w:bookmarkEnd w:id="2"/>
      <w:r>
        <w:rPr>
          <w:rFonts w:cs="Arial" w:ascii="Cambria" w:hAnsi="Cambria"/>
          <w:b/>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pPr>
      <w:bookmarkStart w:id="3" w:name="_Hlk520204606"/>
      <w:bookmarkEnd w:id="3"/>
      <w:r>
        <w:rPr>
          <w:rFonts w:cs="Arial" w:ascii="Cambria" w:hAnsi="Cambria"/>
          <w:b/>
        </w:rPr>
        <w:t>Zad.3</w:t>
      </w:r>
      <w:r>
        <w:rPr>
          <w:rFonts w:cs="Arial" w:ascii="Cambria" w:hAnsi="Cambria"/>
        </w:rPr>
        <w:t xml:space="preserve"> Remont drogi powiatowej Małoszów – Janowice nr 1214K w miejscowości Maciejów, w km 6+005-6+040, w km 6+400-6+415;</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4" w:name="__RefHeading___Toc462133145"/>
      <w:bookmarkEnd w:id="4"/>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5" w:name="__RefHeading___Toc462133146"/>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6" w:name="__RefHeading___Toc462133147"/>
      <w:bookmarkEnd w:id="6"/>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7" w:name="__RefHeading___Toc462133148"/>
      <w:bookmarkEnd w:id="7"/>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8" w:name="__RefHeading___Toc462133149"/>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69</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72</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9" w:name="__RefHeading___Toc462133150"/>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10" w:name="__RefHeading___Toc462133151"/>
      <w:bookmarkEnd w:id="10"/>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11" w:name="__RefHeading___Toc462133152"/>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2" w:name="__RefHeading___Toc462133153"/>
      <w:bookmarkEnd w:id="12"/>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4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6T08:27:00Z</dcterms:modified>
  <cp:revision>4</cp:revision>
  <dc:subject/>
  <dc:title/>
</cp:coreProperties>
</file>