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3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3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4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4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49</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50</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51</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36"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sz w:val="20"/>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sz w:val="20"/>
        </w:rPr>
      </w:pPr>
      <w:r>
        <w:rPr>
          <w:rFonts w:cs="Arial" w:ascii="Cambria" w:hAnsi="Cambria"/>
          <w:b/>
          <w:sz w:val="20"/>
        </w:rPr>
        <w:t>Zad.2</w:t>
      </w:r>
      <w:r>
        <w:rPr>
          <w:rFonts w:cs="Arial" w:ascii="Cambria" w:hAnsi="Cambria"/>
          <w:sz w:val="20"/>
        </w:rPr>
        <w:t xml:space="preserve"> Remont drogi powiatowej Szreniawa-Przybysławice-Falniów-Jaksice-Szczepanowice nr 1174K w miejscowości Witowice w km 7+172 - 7+582 w km 7+802 - 8+217</w:t>
      </w:r>
    </w:p>
    <w:p>
      <w:pPr>
        <w:pStyle w:val="Normal"/>
        <w:rPr>
          <w:rFonts w:ascii="Cambria" w:hAnsi="Cambria" w:cs="Arial"/>
          <w:b/>
          <w:b/>
          <w:sz w:val="20"/>
        </w:rPr>
      </w:pPr>
      <w:r>
        <w:rPr>
          <w:rFonts w:cs="Arial" w:ascii="Cambria" w:hAnsi="Cambria"/>
          <w:b/>
          <w:sz w:val="20"/>
        </w:rPr>
      </w:r>
      <w:bookmarkStart w:id="2" w:name="_Hlk520204606"/>
      <w:bookmarkStart w:id="3" w:name="_Hlk520204606"/>
      <w:bookmarkEnd w:id="3"/>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4" w:name="_GoBack"/>
      <w:bookmarkEnd w:id="4"/>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5" w:name="__RefHeading___Toc348096807"/>
      <w:r>
        <w:rPr>
          <w:sz w:val="20"/>
        </w:rPr>
        <w:t>2. Materiały</w:t>
      </w:r>
      <w:bookmarkEnd w:id="5"/>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6" w:name="__RefHeading___Toc348096808"/>
      <w:bookmarkEnd w:id="6"/>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7" w:name="__RefHeading___Toc348096809"/>
      <w:bookmarkEnd w:id="7"/>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8" w:name="__RefHeading___Toc348096810"/>
      <w:bookmarkEnd w:id="8"/>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9" w:name="__RefHeading___Toc348096811"/>
      <w:bookmarkEnd w:id="9"/>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10" w:name="__RefHeading___Toc348096812"/>
      <w:bookmarkEnd w:id="10"/>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1" w:name="__RefHeading___Toc348096813"/>
      <w:bookmarkEnd w:id="11"/>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2" w:name="__RefHeading___Toc348096814"/>
      <w:bookmarkEnd w:id="12"/>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3" w:name="__RefHeading___Toc348096815"/>
      <w:bookmarkEnd w:id="13"/>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4" w:name="__RefHeading___Toc348096816"/>
      <w:bookmarkEnd w:id="14"/>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żytkownik systemu Windows</cp:lastModifiedBy>
  <cp:lastPrinted>2013-02-08T12:56:00Z</cp:lastPrinted>
  <dcterms:modified xsi:type="dcterms:W3CDTF">2018-07-25T12:35:00Z</dcterms:modified>
  <cp:revision>4</cp:revision>
  <dc:subject>ost</dc:subject>
  <dc:title>Podbudowa pomocnicza z mieszanki kruszywa niezwiązanego</dc:title>
</cp:coreProperties>
</file>