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bookmarkStart w:id="1" w:name="_Hlk520204606"/>
      <w:bookmarkEnd w:id="1"/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  <w:b/>
        </w:rPr>
        <w:t>Zad.2</w:t>
      </w:r>
      <w:r>
        <w:rPr>
          <w:rFonts w:cs="Arial" w:ascii="Cambria" w:hAnsi="Cambria"/>
        </w:rPr>
        <w:t xml:space="preserve"> Remont drogi powiatowej Szreniawa-Przybysławice-Falniów-Jaksice-Szczepanowice nr 1174K w miejscowości Witowice w km 7+172 - 7+582 w km 7+802 - 8+217</w:t>
      </w:r>
    </w:p>
    <w:p>
      <w:pPr>
        <w:pStyle w:val="Heading2"/>
        <w:rPr/>
      </w:pPr>
      <w:bookmarkStart w:id="2" w:name="_Hlk520204606"/>
      <w:bookmarkEnd w:id="2"/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3" w:name="__RefHeading___Toc359480202"/>
      <w:bookmarkEnd w:id="3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4" w:name="__RefHeading___Toc35948020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5" w:name="__RefHeading___Toc359480204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6" w:name="__RefHeading___Toc359480205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7" w:name="__RefHeading___Toc359480206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8" w:name="__RefHeading___Toc359480207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9" w:name="__RefHeading___Toc359480208"/>
      <w:bookmarkEnd w:id="9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_RefHeading___Toc359480209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11" w:name="__RefHeading___Toc359480210"/>
      <w:bookmarkEnd w:id="11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Użytkownik systemu Windows</cp:lastModifiedBy>
  <cp:lastPrinted>1998-07-07T10:56:00Z</cp:lastPrinted>
  <dcterms:modified xsi:type="dcterms:W3CDTF">2018-07-25T12:34:00Z</dcterms:modified>
  <cp:revision>4</cp:revision>
  <dc:subject>ost</dc:subject>
  <dc:title>D-04.01.01:04.03.01</dc:title>
</cp:coreProperties>
</file>