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Heading2"/>
        <w:rPr/>
      </w:pPr>
      <w:bookmarkStart w:id="2" w:name="_Hlk520204606"/>
      <w:bookmarkEnd w:id="2"/>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3" w:name="__RefHeading___Toc484589685"/>
      <w:bookmarkEnd w:id="3"/>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4" w:name="__RefHeading___Toc484589686"/>
      <w:bookmarkEnd w:id="4"/>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5" w:name="__RefHeading___Toc484589687"/>
      <w:bookmarkEnd w:id="5"/>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6" w:name="__RefHeading___Toc484589688"/>
      <w:bookmarkEnd w:id="6"/>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7" w:name="__RefHeading___Toc484589689"/>
      <w:bookmarkEnd w:id="7"/>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8" w:name="__RefHeading___Toc484589690"/>
      <w:bookmarkEnd w:id="8"/>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9" w:name="__RefHeading___Toc484589691"/>
      <w:bookmarkEnd w:id="9"/>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0" w:name="__RefHeading___Toc484589692"/>
      <w:bookmarkEnd w:id="10"/>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11" w:name="__RefHeading___Toc484589693"/>
      <w:bookmarkEnd w:id="11"/>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2" w:name="__RefHeading___Toc484589633"/>
      <w:r>
        <w:rPr/>
        <w:t>1. WSTĘP</w:t>
      </w:r>
      <w:bookmarkEnd w:id="12"/>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3" w:name="__RefHeading___Toc484589634"/>
      <w:bookmarkEnd w:id="13"/>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4" w:name="__RefHeading___Toc484589635"/>
      <w:bookmarkEnd w:id="14"/>
      <w:r>
        <w:rPr/>
        <w:t>3. sprzęt</w:t>
      </w:r>
    </w:p>
    <w:p>
      <w:pPr>
        <w:pStyle w:val="Normal"/>
        <w:spacing w:before="0" w:after="120"/>
        <w:rPr/>
      </w:pPr>
      <w:r>
        <w:rPr/>
        <w:tab/>
        <w:t>Ogólne wymagania i ustalenia dotyczące sprzętu określono w SST  D-02.00.01 pkt 3.</w:t>
      </w:r>
    </w:p>
    <w:p>
      <w:pPr>
        <w:pStyle w:val="Heading1"/>
        <w:rPr/>
      </w:pPr>
      <w:bookmarkStart w:id="15" w:name="__RefHeading___Toc484589636"/>
      <w:bookmarkEnd w:id="15"/>
      <w:r>
        <w:rPr/>
        <w:t>4. transport</w:t>
      </w:r>
    </w:p>
    <w:p>
      <w:pPr>
        <w:pStyle w:val="Normal"/>
        <w:spacing w:before="0" w:after="120"/>
        <w:rPr/>
      </w:pPr>
      <w:r>
        <w:rPr/>
        <w:tab/>
        <w:t>Ogólne wymagania i ustalenia dotyczące transportu określono w SST  D-02.00.01 pkt 4.</w:t>
      </w:r>
    </w:p>
    <w:p>
      <w:pPr>
        <w:pStyle w:val="Heading1"/>
        <w:rPr/>
      </w:pPr>
      <w:bookmarkStart w:id="16" w:name="__RefHeading___Toc484589637"/>
      <w:bookmarkEnd w:id="16"/>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7" w:name="__RefHeading___Toc484589638"/>
      <w:bookmarkEnd w:id="17"/>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8" w:name="__RefHeading___Toc484589639"/>
      <w:bookmarkEnd w:id="18"/>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9" w:name="__RefHeading___Toc484589640"/>
      <w:bookmarkEnd w:id="19"/>
      <w:r>
        <w:rPr/>
        <w:t>8. odbiór robót</w:t>
      </w:r>
    </w:p>
    <w:p>
      <w:pPr>
        <w:pStyle w:val="Normal"/>
        <w:spacing w:before="0" w:after="120"/>
        <w:rPr/>
      </w:pPr>
      <w:r>
        <w:rPr/>
        <w:tab/>
        <w:t>Ogólne zasady odbioru robót podano w SST D-02.00.01 pkt 8.</w:t>
      </w:r>
    </w:p>
    <w:p>
      <w:pPr>
        <w:pStyle w:val="Heading1"/>
        <w:rPr/>
      </w:pPr>
      <w:bookmarkStart w:id="20" w:name="__RefHeading___Toc484589641"/>
      <w:bookmarkEnd w:id="20"/>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21" w:name="__RefHeading___Toc484589642"/>
      <w:bookmarkEnd w:id="21"/>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4T12:22:00Z</dcterms:modified>
  <cp:revision>2</cp:revision>
  <dc:subject>ost</dc:subject>
  <dc:title>D-02.00.00</dc:title>
</cp:coreProperties>
</file>